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126</w:t>
      </w:r>
      <w:r>
        <w:rPr>
          <w:rFonts w:cs="Arial" w:ascii="Arial" w:hAnsi="Arial"/>
          <w:b/>
          <w:bCs/>
          <w:sz w:val="22"/>
          <w:szCs w:val="22"/>
          <w:lang w:val="sr-RS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и члана 32. Одлуке о Градском већу („Службени лист града Крагујевца“, број 8/22 – пречишћен текст) и члана 49. Пословника о раду Градског већа (''Службени лист града Крагујевца'' број  28/22-пречишћен текст), 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 xml:space="preserve">1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, између Републике Србије - Министарства науке, технолошког развоја и иновација, Универзитета у Крагујевцу, Друштва са ограниченом одговорношћу „Јединица за управљање пројектима у јавном сектору“ Београд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квиру раздела 8, број апропријације 327, функција 130, економска класификација на четвртом нивоу 4249, извор 01 у износу 12.158.425,23 динара (са ПДВ-ом).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Анекс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 потписаће Никола Дашић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има за циљ наставак реализације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финансирању и управљању активностима Потпројекта изградње и опремања објекта ЦЕНТРИ ИЗВРСНОСТИ УНИВЕРЗИТЕТ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веден у Министарству под бројем 401-00-400/2013-14 од 22.05.2013. године, у ЈУП-у под бројем 1369 од 22.05.2013. године, у Граду Крагујевцу под бројем 400-775/13-II од 21.05.2013. године, а код Универзитета под бројем 5315 од 20.05.201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 у даљем тексту: Основни уговор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одине 2013. Град Крагујевац је са Републиком Србијом Министарством просвете, науке и технолошког развоја, Универзитетом у Крагујевцу и Друштвом са ограниченом одговорношћу „Јединица за управљање пројектима у јавном сектору“ Београд, закључио основни уговор, а потом 2018. године и Анекс I који је заведен у Министарству под бројем 401-00-400/2013-14/1 дана 13.09.2018. године, у „Јединица за управљање пројектима у јавном сектору“ под бројем 4808 дана 07.09.2018. године, код града Крагујевца под бројем 400-1095/12-II дана 13.09.2018. године и код Универзитета под бројем I-01-839 дана 13.09.2018. године, а којим је продужен период реализације потпројекта изградње и опремања објекта Центри изврсности Универзитета у Крагујевцу до 2020. године и Анекс II Уговора, заведен у Министарству просвете, науке и технолошког развоја под бројем 401-00-400/2013-14/2 од 13.08.2021. године, у ЈУП-у под бројем 4506 од 13.08.2021. године, у Граду Крагујевцу под бројем 400-1079/21, а код Универзитета под бројем I-01-625 од 11.08.2021. године, којим је продужен период реализације Потпројекта изградње и опремања објекта Центри изврсности Универзитета у Крагујевцу до 30. јуна 2024. године и измењена укупна вредност Потпројекта тако да по овом анексу износи 18.000.000,00 евра без ПДВ-а, од чега процењена вредност изградње објекта износи 14.000.000,00 евра и финансира се из средстава кредита Европске инвестиционе банке, из средстава града у износу од 40.000.000,00 динара и из средстава Универзитета у износу од 25.500.000,00 динара, док процењена вредност за набавку и финансирање опреме потребне за рад и функционисање Објекта износи 4.000.000,00 ев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Нацрт Анекса III припремила је и доставила граду Крагујевцу, Јединица за управљање пројектима у јавном сектору (ЈУП).</w:t>
      </w:r>
      <w:r>
        <w:rPr>
          <w:rFonts w:cs="Tahoma" w:ascii="Tahoma" w:hAnsi="Tahoma"/>
          <w:sz w:val="14"/>
          <w:szCs w:val="14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124/23 од 15. март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редложени нацрт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I</w:t>
      </w:r>
      <w:r>
        <w:rPr>
          <w:rFonts w:cs="Arial" w:ascii="Arial" w:hAnsi="Arial"/>
          <w:bCs/>
          <w:sz w:val="22"/>
          <w:szCs w:val="22"/>
          <w:lang w:val="sr-RS"/>
        </w:rPr>
        <w:t>I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је сагласан са формално - правном природом истог.  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a управа за развој и инвестиције поднела је Градској управи за финансије и јавне набавке дана 16. марта 2023. године, захтев за преузимање обавеза (регистарски број 96.) из средстава одобрених Одлуком о буџету града Крагујевца за 2023. годину („Службени лист града Крагујевца“, број 36/22) у оквиру раздела 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апропријације 327, функција 130, економска класификација на четвртом нивоу 4249, извор 01 у износу 12.158.425,23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са ПДВ-ом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 је одобрен и потврђен од стране Градске управе за финансије и јавне набавке, дана 16. март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а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Анекса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, између Републике Србије - Министарства науке, технолошког развоја и иновација, Универзитета у Крагујевцу, Друштва са ограниченом одговорношћу „Јединица за управљање пројектима у јавном сектору“ Београд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Поглављем 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ов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>акључка утврђен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>акључк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утврђе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ће, у име г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ра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, Анекс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закључити Никола Дашић, Градоначелник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3407" w:leader="none"/>
        </w:tabs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ab/>
        <w:tab/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ListParagraphChar">
    <w:name w:val="List Paragraph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24:00Z</dcterms:created>
  <dc:creator>PC1</dc:creator>
  <dc:description/>
  <cp:keywords/>
  <dc:language>en-US</dc:language>
  <cp:lastModifiedBy>snezana.mihajlovic</cp:lastModifiedBy>
  <cp:lastPrinted>2023-03-16T14:19:00Z</cp:lastPrinted>
  <dcterms:modified xsi:type="dcterms:W3CDTF">2023-03-20T07:31:00Z</dcterms:modified>
  <cp:revision>33</cp:revision>
  <dc:subject/>
  <dc:title>ГРАД КРАГУЈЕВАЦ</dc:title>
</cp:coreProperties>
</file>